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10: The New Manifest Destiny</w:t>
      </w:r>
    </w:p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ment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Pageant</w:t>
      </w:r>
      <w:r>
        <w:rPr/>
        <w:t>, Chapter 27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Prepare an annotated outline of this unit as you study each day.  Include dates, acts, people, events, etc.  Due on the day of the Unit Test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Selected reading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ndout: </w:t>
      </w:r>
      <w:r>
        <w:rPr>
          <w:i/>
          <w:iCs/>
        </w:rPr>
        <w:t>The Climate of Imperiali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ndout: </w:t>
      </w:r>
      <w:r>
        <w:rPr>
          <w:i/>
          <w:iCs/>
        </w:rPr>
        <w:t>Explaining the Spanish-American W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ndout: </w:t>
      </w:r>
      <w:r>
        <w:rPr>
          <w:i/>
          <w:iCs/>
        </w:rPr>
        <w:t>A Foreign Policy for a New Age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Handout: </w:t>
      </w:r>
      <w:r>
        <w:rPr>
          <w:i/>
          <w:iCs/>
        </w:rPr>
        <w:t xml:space="preserve">Debate over the Philippines </w:t>
      </w:r>
      <w:r>
        <w:rPr/>
        <w:t>(optional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Handout: </w:t>
      </w:r>
      <w:r>
        <w:rPr>
          <w:i/>
          <w:iCs/>
        </w:rPr>
        <w:t>Social Darwinism: Reason or Rationalization?</w:t>
      </w:r>
      <w:r>
        <w:rPr/>
        <w:t>(optional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deo: </w:t>
      </w:r>
      <w:r>
        <w:rPr>
          <w:i/>
          <w:iCs/>
        </w:rPr>
        <w:t>The Lure of Empire: America Debates</w:t>
      </w:r>
      <w:r>
        <w:rPr/>
        <w:t xml:space="preserve"> </w:t>
      </w:r>
      <w:r>
        <w:rPr>
          <w:i/>
          <w:iCs/>
        </w:rPr>
        <w:t>Imperiali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deo: </w:t>
      </w:r>
      <w:r>
        <w:rPr>
          <w:i/>
          <w:iCs/>
        </w:rPr>
        <w:t>The Spanish-American W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Day 1: The Rise of Imperialism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 xml:space="preserve">Pageant: </w:t>
      </w:r>
      <w:r>
        <w:rPr/>
        <w:t>Chapter 2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deo: </w:t>
      </w:r>
      <w:r>
        <w:rPr>
          <w:i/>
          <w:iCs/>
        </w:rPr>
        <w:t>The Lure of Empire: America Debates Imperialis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ay 1: The Spanish-American War, 1898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Pageant:</w:t>
      </w:r>
      <w:r>
        <w:rPr/>
        <w:t xml:space="preserve"> Chapter 2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deo: </w:t>
      </w:r>
      <w:r>
        <w:rPr>
          <w:i/>
          <w:iCs/>
        </w:rPr>
        <w:t>The Spanish-American W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Day 2: Foreign Affairs from the Spanish-American War to World War I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Pageant:</w:t>
      </w:r>
      <w:r>
        <w:rPr/>
        <w:t xml:space="preserve"> Chapter 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t Exa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30:00Z</dcterms:created>
  <dc:creator>School District of Amery</dc:creator>
  <dc:description/>
  <cp:keywords/>
  <dc:language>en-US</dc:language>
  <cp:lastModifiedBy>Jenkins, Mark</cp:lastModifiedBy>
  <cp:lastPrinted>2006-04-26T07:27:00Z</cp:lastPrinted>
  <dcterms:modified xsi:type="dcterms:W3CDTF">2012-03-05T21:30:00Z</dcterms:modified>
  <cp:revision>2</cp:revision>
  <dc:subject/>
  <dc:title>Unit 10: The New Manifest Destiny</dc:title>
</cp:coreProperties>
</file>